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215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4290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6373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59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